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оземлен имот с идентификатор № 65231.901.657 по кадастралната карта на гр.Само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о Заявление вх.№ 2600-1241/28.08.2023 г. от „Транспортко сел енд рентал” ЕООД относно прекратяване на съсобственост в проектен имот с идентификатор № 65231.901.657 по кадастралната карта на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1.Съгласно нот.акт № 28 том 2 рег.№ 3122 д.216/1015г., вписан акт № 139 том 7 д.721 в Служба по вписванията и нот.акт № 88 том 2 рег.№ 3680 д.266/2016г., вписан акт № 18 том 8 д.700 в Служба по вписванията „Транспортко сел енд рентал” ЕООД е собственик на Поземлен имот с идентификатор № 65231.901.469 с площ от 5001 кв.м., и на Поземлен имот с идентификатор № 65231.901.480 с площ от 3358 кв.м. по кадастралната карта на гр.Самоков.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Имотите предмет на нотариалните актове са идентични с ПИ с идентификатор № 65231.901.635 с площ от 8359 кв.м., трайно предназначение на територията: урбанизирана, начин на трайно ползване: за обект комплекс за битови услуги съгласно одобрената със Заповед № 300-5-34/15.05.2004 г. на Изпълнителния директор на АК кадастрална карта на гр.Самоков.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2.Със Заповед № 01-1398/17.07.2023 г. е одобрен ПУП-план за застрояване на ПИ с идентификатор № 65231.901.635 и части от ПИ № 65231.901.177 и ПИ 65231.901.152, като се образува нов поземлен имот с проектен идентификатор № 65231.901.657 с площ от 10877 кв.м.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3.За 2518/10877 ид.ч. от проектен имот с идентификатор № 65231.901.657 с площ от 10877 кв.м., трайно предназначение на територията: урбанизирана съгласно скица проект № 15-912992/24.08.2023 г. за изменение на одобрената със Заповед № 300-5-34/15.05.2004 г. на Изпълнителния директор на кадастрална карта на гр.Самоков е съставен АОС № 19383/2023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12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>2518/10877 ид.ч. от поземлен имот с идентификатор № 65231.901.657 с площ от 10877 кв.м., трайно предназначение на територията: урбанизирана съгласно одобрените със Заповед № 300-5-34/15.05.2004 г. на Изпълнителния директор на кадастрална карта и кадастрални регистри на гр.Самоков</w:t>
      </w:r>
      <w:r>
        <w:rPr>
          <w:rFonts w:cs="Tahoma" w:ascii="Tahoma" w:hAnsi="Tahoma"/>
        </w:rPr>
        <w:t xml:space="preserve"> е определена пазарна цена в размер на </w:t>
      </w:r>
      <w:r>
        <w:rPr>
          <w:rFonts w:cs="Calibri" w:ascii="Verdana" w:hAnsi="Verdana"/>
          <w:b/>
          <w:bCs/>
          <w:color w:val="000000"/>
          <w:u w:val="single"/>
        </w:rPr>
        <w:t>110 792 лв. /сто и десет хиляди седемстотин деветдесет и два лева/-</w:t>
      </w:r>
      <w:r>
        <w:rPr>
          <w:rFonts w:cs="Calibri" w:ascii="Verdana" w:hAnsi="Verdana"/>
          <w:bCs/>
          <w:color w:val="000000"/>
          <w:u w:val="single"/>
        </w:rPr>
        <w:t>44 лв./кв.м.</w:t>
      </w:r>
      <w:r>
        <w:rPr>
          <w:rFonts w:cs="Tahoma" w:ascii="Tahoma" w:hAnsi="Tahoma"/>
          <w:u w:val="single"/>
        </w:rPr>
        <w:t>-без ДДС</w:t>
      </w:r>
      <w:r>
        <w:rPr>
          <w:rFonts w:cs="Tahoma" w:ascii="Tahoma" w:hAnsi="Tahoma"/>
        </w:rPr>
        <w:t>, при данъчна оценка в размер на 28453,40 лв.</w:t>
      </w:r>
      <w:r>
        <w:rPr>
          <w:rFonts w:cs="Tahoma" w:ascii="Tahoma" w:hAnsi="Tahoma"/>
          <w:color w:val="000000"/>
        </w:rPr>
        <w:t xml:space="preserve"> съгласно Удостоверение изх.№ 27633/09.04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bCs/>
          <w:color w:val="000000"/>
          <w:sz w:val="24"/>
          <w:szCs w:val="24"/>
          <w:u w:val="single"/>
        </w:rPr>
        <w:t>110 792 лв. /сто и десет хиляди седемстотин деветдесет и два лева/</w:t>
      </w:r>
      <w:r>
        <w:rPr>
          <w:rFonts w:cs="Tahoma" w:ascii="Tahoma" w:hAnsi="Tahoma"/>
          <w:b/>
          <w:bCs/>
          <w:color w:val="000000"/>
          <w:sz w:val="24"/>
          <w:szCs w:val="24"/>
          <w:u w:val="single"/>
        </w:rPr>
        <w:t>-</w:t>
      </w:r>
      <w:r>
        <w:rPr>
          <w:rFonts w:cs="Tahoma" w:ascii="Tahoma" w:hAnsi="Tahoma"/>
          <w:bCs/>
          <w:color w:val="000000"/>
          <w:sz w:val="24"/>
          <w:szCs w:val="24"/>
          <w:u w:val="single"/>
        </w:rPr>
        <w:t>44 лв./кв.м.</w:t>
      </w:r>
      <w:r>
        <w:rPr>
          <w:rFonts w:cs="Tahoma" w:ascii="Tahoma" w:hAnsi="Tahoma"/>
          <w:sz w:val="24"/>
          <w:szCs w:val="24"/>
          <w:u w:val="single"/>
        </w:rPr>
        <w:t>-без ДДС</w:t>
      </w:r>
      <w:r>
        <w:rPr>
          <w:rFonts w:cs="Tahoma" w:ascii="Tahoma" w:hAnsi="Tahoma"/>
          <w:sz w:val="24"/>
          <w:szCs w:val="24"/>
        </w:rPr>
        <w:t xml:space="preserve"> за 2518/10877 ид.ч. от поземлен имот с идентификатор № 65231.901.657 с площ от 10877 кв.м., трайно предназначение на територията: урбанизирана съгласно одобрените със Заповед № 300-5-34/15.05.2004 г. на Изпълнителния директор на кадастрална карта и кадастрални регистри на гр.Самоков, актувани с АОС № 19383/2023г., вписан в Служба по вписванията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поземлен </w:t>
      </w:r>
      <w:r>
        <w:rPr>
          <w:rFonts w:cs="Tahoma" w:ascii="Tahoma" w:hAnsi="Tahoma"/>
          <w:lang w:eastAsia="en-US"/>
        </w:rPr>
        <w:t>имот с идентификатор № 65231.901.657 с площ от 10877 кв.м., трайно предназначение на територията: урбанизирана съгласно одобрените със Заповед № 300-5-34/15.05.2004 г. на Изпълнителния директор на кадастрална карта и кадастрални регистри на гр.Самоков</w:t>
      </w:r>
      <w:r>
        <w:rPr>
          <w:rFonts w:cs="Tahoma" w:ascii="Tahoma" w:hAnsi="Tahoma"/>
        </w:rPr>
        <w:t xml:space="preserve"> чрез продажба на  </w:t>
      </w:r>
      <w:r>
        <w:rPr>
          <w:rFonts w:cs="Tahoma" w:ascii="Tahoma" w:hAnsi="Tahoma"/>
          <w:lang w:eastAsia="en-US"/>
        </w:rPr>
        <w:t xml:space="preserve">2518/10877 ид.ч. </w:t>
      </w:r>
      <w:r>
        <w:rPr>
          <w:rFonts w:cs="Tahoma" w:ascii="Tahoma" w:hAnsi="Tahoma"/>
        </w:rPr>
        <w:t xml:space="preserve">от имота, актувани с Акт за частна общинска собственост № </w:t>
      </w:r>
      <w:r>
        <w:rPr>
          <w:rFonts w:cs="Tahoma" w:ascii="Tahoma" w:hAnsi="Tahoma"/>
          <w:lang w:eastAsia="en-US"/>
        </w:rPr>
        <w:t>19383/2023г.</w:t>
      </w:r>
      <w:r>
        <w:rPr>
          <w:rFonts w:cs="Tahoma" w:ascii="Tahoma" w:hAnsi="Tahoma"/>
        </w:rPr>
        <w:t xml:space="preserve"> на съсобственика</w:t>
      </w:r>
      <w:r>
        <w:rPr>
          <w:rFonts w:cs="Tahoma" w:ascii="Tahoma" w:hAnsi="Tahoma"/>
          <w:lang w:eastAsia="en-US"/>
        </w:rPr>
        <w:t xml:space="preserve"> „Транспортко сел енд рентал” ЕООД </w:t>
      </w:r>
      <w:r>
        <w:rPr>
          <w:rFonts w:cs="Tahoma" w:ascii="Tahoma" w:hAnsi="Tahoma"/>
        </w:rPr>
        <w:t xml:space="preserve">при цена </w:t>
      </w:r>
      <w:r>
        <w:rPr>
          <w:rFonts w:cs="Tahoma" w:ascii="Tahoma" w:hAnsi="Tahoma"/>
          <w:bCs/>
          <w:color w:val="000000"/>
          <w:u w:val="single"/>
        </w:rPr>
        <w:t>110792 лв. /сто и десет хиляди седемстотин деветдесет и два лева/-44 лв./кв.м.</w:t>
      </w:r>
      <w:r>
        <w:rPr>
          <w:rFonts w:cs="Tahoma" w:ascii="Tahoma" w:hAnsi="Tahoma"/>
          <w:u w:val="single"/>
        </w:rPr>
        <w:t>-без ДДС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Преписка вх.№ 2600-1241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9383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8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rFonts w:ascii="Tahoma" w:hAnsi="Tahoma" w:cs="Tahoma"/>
          <w:b/>
          <w:b/>
          <w:lang w:eastAsia="en-US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06:00Z</dcterms:created>
  <dc:creator>branimira</dc:creator>
  <dc:description/>
  <cp:keywords/>
  <dc:language>en-US</dc:language>
  <cp:lastModifiedBy>branimira</cp:lastModifiedBy>
  <cp:lastPrinted>2024-03-12T10:33:00Z</cp:lastPrinted>
  <dcterms:modified xsi:type="dcterms:W3CDTF">2024-04-09T12:06:00Z</dcterms:modified>
  <cp:revision>2</cp:revision>
  <dc:subject/>
  <dc:title>ДО</dc:title>
</cp:coreProperties>
</file>